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73414522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56907744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13638631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11093288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20444127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13752548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05077823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53529271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59690919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