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77522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01954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70668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89022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430327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16192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02283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70403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68080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