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114126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3223403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741903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2729444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61681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7652985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108280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1467217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6832511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