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927087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16625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96042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159247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4392877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693451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4263196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40165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14583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